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SPECIFIKACE A TECHNICKÉ POŽADAVKY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4BACC6"/>
          <w:sz w:val="38"/>
          <w:szCs w:val="38"/>
        </w:rPr>
      </w:pPr>
      <w:r>
        <w:rPr>
          <w:rFonts w:cs="Verdana" w:ascii="Verdana" w:hAnsi="Verdana"/>
          <w:b/>
          <w:caps/>
          <w:color w:val="4BACC6"/>
          <w:sz w:val="38"/>
          <w:szCs w:val="38"/>
        </w:rPr>
        <w:t xml:space="preserve">VozidlO  </w:t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4BACC6"/>
          <w:sz w:val="38"/>
          <w:szCs w:val="38"/>
        </w:rPr>
      </w:pPr>
      <w:r>
        <w:rPr>
          <w:rFonts w:cs="Verdana" w:ascii="Verdana" w:hAnsi="Verdana"/>
          <w:b/>
          <w:caps/>
          <w:color w:val="4BACC6"/>
          <w:sz w:val="38"/>
          <w:szCs w:val="38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55"/>
        <w:gridCol w:w="2581"/>
      </w:tblGrid>
      <w:tr>
        <w:trPr/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kladní vozidl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NO/N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znětový motor o objemu minimálně 1.850 cc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imální výkon 75 k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ybavení a provedení v souladu se směrnicí 2007/46/ES , dle vyhlášky MZ ČR č. 296/2012 Sb. a zákona č. 56/2001 sb.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lší technické požadavky na vozidl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NO/N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ková hmotnost do 3.500 k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imální spotřeba nafty motorové pro kombinovaný provoz 7,0 l /100 k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rma emisních limitů EURO 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ní bezpečnostní prvky min.  ABS, EDS, ASR, ES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rbag řidič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škově a podélně nastavitelný vola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lovač řízen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obilizé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dadlo řidiče výškově nastaviteln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vojsedadlo spolujezdc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dní křídlové dveře se zajištěním při otevření o více než 180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pravé straně nákladového prostoru posuvné dveř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ktricky ovládaná a vyhřívaná vnější zrcátk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trální zamykání s dálkovým ovládáním a s 2 ks plnohodnotného klíč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oserie bílé barv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vukový výstražný signál couvání (ne akustická žárovk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isy na vozidle dle osobního upřesnění – firma, telefon</w:t>
              <w:tab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dvihací plošina s minimálními parametry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NO/N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snost 600 k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ířka 1.300 mm, na bocích bezpečnostní lišta - výška 50 m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élka 1.600 mm, ve cca 4/5 plošiny protipojezdová vyklápěcí lišt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ládání vně na karoserii vozidla a na přípojném kabel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t. umístění pracovní hydrauliky, v nákladovém prostoru (konzultovat se zadavatelem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jezdový, ručně překlápěcí, plech pro překonání prostoru mezi plošinou a nákladovým prostor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nitřní rozměry nákladového prostoru minimálně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NO/N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élka 2700 m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ková šířka 1500 m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ška 1800 m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ěny a strop obloženy omyvatelným a dezinfikovatelným materiál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zistěna zateplen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laha vyrobena z protiskluzového, omyvatelného a dezinfikovatelného materiálu (ne vodovzdorná překližk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šechny spáry zatmeleny omyvatelným a dezinfikovatelným tmel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ěny obloženy do výšky 250 mm „okopovým“ plechem z nerezového materiál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mezistěně nákladového prostoru a prostoru řidiče, ve výšce cca 1500 mm, dorazová lišta z elastického materiál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 bocích nákladového prostoru ve výšce cca 1.500 mm „gle- gle“ lišty, pro uchycení zajišťujících prvků přepravovaného materiálu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stropě, uprostřed nákladového prostoru, osvětlení s prostorovým čidl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V ………………., dne …………………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ind w:left="708" w:firstLine="708"/>
      <w:jc w:val="left"/>
      <w:rPr>
        <w:rFonts w:ascii="Arial" w:hAnsi="Arial" w:cs="Arial"/>
        <w:color w:val="0094AB"/>
        <w:sz w:val="17"/>
        <w:szCs w:val="17"/>
        <w:u w:val="none"/>
      </w:rPr>
    </w:pPr>
    <w:r>
      <w:rPr>
        <w:color w:val="008000"/>
        <w:u w:val="none"/>
      </w:rPr>
      <w:drawing>
        <wp:inline distT="0" distB="0" distL="0" distR="0">
          <wp:extent cx="3599180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1743" r="-271" b="-1743"/>
                  <a:stretch>
                    <a:fillRect/>
                  </a:stretch>
                </pic:blipFill>
                <pic:spPr bwMode="auto">
                  <a:xfrm>
                    <a:off x="0" y="0"/>
                    <a:ext cx="359918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dpis"/>
      <w:ind w:left="708" w:firstLine="708"/>
      <w:jc w:val="left"/>
      <w:rPr/>
    </w:pPr>
    <w:r>
      <w:rPr>
        <w:rFonts w:cs="Arial" w:ascii="Arial" w:hAnsi="Arial"/>
        <w:color w:val="0094AB"/>
        <w:sz w:val="17"/>
        <w:szCs w:val="17"/>
        <w:u w:val="none"/>
      </w:rPr>
      <w:t>Nemocnice Kyjov, příspěvková organizace, Strážovská 1247/22, 697 01 Kyjo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Verdana"/>
      <w:b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Verdana" w:hAnsi="Verdana" w:eastAsia="Times New Roman" w:cs="Verdana"/>
      <w:sz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B62B7"/>
      <w:u w:val="none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6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odrky">
    <w:name w:val="(2) odrážky"/>
    <w:qFormat/>
    <w:pPr>
      <w:widowControl/>
      <w:numPr>
        <w:ilvl w:val="0"/>
        <w:numId w:val="2"/>
      </w:numPr>
      <w:tabs>
        <w:tab w:val="clear" w:pos="708"/>
        <w:tab w:val="left" w:pos="720" w:leader="none"/>
        <w:tab w:val="right" w:pos="9354" w:leader="dot"/>
      </w:tabs>
      <w:suppressAutoHyphens w:val="true"/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Zkladntext21">
    <w:name w:val="Základní text 21"/>
    <w:basedOn w:val="Normal"/>
    <w:qFormat/>
    <w:pPr/>
    <w:rPr>
      <w:rFonts w:ascii="Bookman Old Style" w:hAnsi="Bookman Old Style" w:cs="Bookman Old Style"/>
      <w:b/>
      <w:bCs/>
      <w:i/>
      <w:i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tLeast" w:line="195" w:before="280" w:after="280"/>
    </w:pPr>
    <w:rPr>
      <w:sz w:val="15"/>
      <w:szCs w:val="15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dpis12">
    <w:name w:val="Nadpis 12"/>
    <w:basedOn w:val="Normal"/>
    <w:next w:val="Normal"/>
    <w:qFormat/>
    <w:pPr>
      <w:keepNext w:val="true"/>
      <w:widowControl w:val="false"/>
      <w:tabs>
        <w:tab w:val="clear" w:pos="708"/>
        <w:tab w:val="left" w:pos="720" w:leader="none"/>
      </w:tabs>
      <w:suppressAutoHyphens w:val="true"/>
      <w:autoSpaceDE w:val="false"/>
      <w:ind w:left="720" w:right="0" w:hanging="360"/>
    </w:pPr>
    <w:rPr>
      <w:b/>
      <w:bCs/>
      <w:sz w:val="20"/>
      <w:szCs w:val="20"/>
      <w:lang w:bidi="cs-CZ"/>
    </w:rPr>
  </w:style>
  <w:style w:type="paragraph" w:styleId="Nadpis22">
    <w:name w:val="Nadpis 22"/>
    <w:basedOn w:val="Normal"/>
    <w:next w:val="Normal"/>
    <w:qFormat/>
    <w:pPr>
      <w:keepNext w:val="true"/>
      <w:widowControl w:val="false"/>
      <w:tabs>
        <w:tab w:val="clear" w:pos="708"/>
        <w:tab w:val="left" w:pos="1440" w:leader="none"/>
      </w:tabs>
      <w:suppressAutoHyphens w:val="true"/>
      <w:autoSpaceDE w:val="false"/>
      <w:ind w:left="1440" w:right="0" w:hanging="360"/>
    </w:pPr>
    <w:rPr>
      <w:b/>
      <w:bCs/>
      <w:lang w:bidi="cs-CZ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  <w:lang w:val="en-US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</w:pPr>
    <w:rPr>
      <w:b/>
      <w:bCs/>
      <w:sz w:val="20"/>
      <w:szCs w:val="20"/>
      <w:lang w:bidi="cs-CZ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8:00Z</dcterms:created>
  <dc:creator>hornakova</dc:creator>
  <dc:description/>
  <cp:keywords/>
  <dc:language>en-US</dc:language>
  <cp:lastModifiedBy>Radek Chalabala</cp:lastModifiedBy>
  <cp:lastPrinted>2018-03-09T08:14:00Z</cp:lastPrinted>
  <dcterms:modified xsi:type="dcterms:W3CDTF">2023-07-27T06:40:00Z</dcterms:modified>
  <cp:revision>9</cp:revision>
  <dc:subject/>
  <dc:title>Zadávací podmínky na zakázku – ultrazvukový přístroj</dc:title>
</cp:coreProperties>
</file>